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 xml:space="preserve">Fortuna Crítica </w:t>
      </w:r>
    </w:p>
    <w:p>
      <w:pPr>
        <w:pStyle w:val="Subtitle"/>
        <w:ind w:firstLine="708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ind w:firstLine="708"/>
        <w:jc w:val="left"/>
        <w:rPr>
          <w:sz w:val="28"/>
          <w:u w:val="single"/>
        </w:rPr>
      </w:pPr>
      <w:r>
        <w:rPr>
          <w:sz w:val="28"/>
          <w:u w:val="single"/>
        </w:rPr>
        <w:t>José Guilherme Merquior</w:t>
      </w:r>
    </w:p>
    <w:p>
      <w:pPr>
        <w:pStyle w:val="Subtitle"/>
        <w:rPr/>
      </w:pPr>
      <w:r>
        <w:rPr/>
        <w:t xml:space="preserve"> 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>Em sua crítica José Guilherme Merquior diz que o estilo narrativo de Dom Casmurro não Discrepa dos dois romances precedentes que é sempre a técnica dos capítulos curtos , e , dentro deles , a inflexão humorística das apóstrofes ao leitor. Fala ainda que como nas “Memórias Póstumas” e , depois em “Esaú e Jacó” , os próprios títulos dos mini capítulos possuem freqüentemente um sentido irônico.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>O humor feito das expressões sentenciosas , citações literárias , alusões mitológicas e linguagem figurada está agora no ponto: do ângulo da homogeneidade de tom , Dom Casmurro é a obra-prima da arte de Machado , ressalta José Guilherme.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>Ele nos diz que basta pensar na imagem recorrente dos “olhos de ressaca”, na vinculação simbólica entre Capitu e o mar , para convencer-se de que o recurso ao tropo     ( emprego da palavra em sentido figurado ) é inerente à poética machadiana.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José Guilherme Comenta que “Machado não apresenta os personagens – denuncia-os , como bem viu Barreto Filho. Em Dom Casmurro ( ... ) a sua arte da sugestão chega ao máximo”. </w:t>
      </w:r>
    </w:p>
    <w:p>
      <w:pPr>
        <w:pStyle w:val="Subtitle"/>
        <w:ind w:firstLine="708"/>
        <w:jc w:val="both"/>
        <w:rPr/>
      </w:pPr>
      <w:r>
        <w:rPr>
          <w:b w:val="false"/>
        </w:rPr>
        <w:t xml:space="preserve">A corrupção do amor de Bentinho e Capitu é uma fatalidade </w:t>
      </w:r>
      <w:r>
        <w:rPr/>
        <w:t>de valor simbólico</w:t>
      </w:r>
      <w:r>
        <w:rPr>
          <w:b w:val="false"/>
        </w:rPr>
        <w:t xml:space="preserve"> – fala José Guilherme – e talvez por isso o próprio Bentinho chega a ter fantasias de trair Escobar com a mulher Sancha.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>Conclui o crítico e ensaísta José Guilherme Merquior que Dom Casmurro é uma contribuição brasileiríssima ao motivo básico da arte impressionista : a percepção elegíaca do tempo , metáfora da nostalgia de uma civilização.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708"/>
        <w:jc w:val="left"/>
        <w:rPr>
          <w:sz w:val="28"/>
          <w:u w:val="single"/>
        </w:rPr>
      </w:pPr>
      <w:r>
        <w:rPr>
          <w:sz w:val="28"/>
          <w:u w:val="single"/>
        </w:rPr>
        <w:t>Barreto Filho</w:t>
      </w:r>
    </w:p>
    <w:p>
      <w:pPr>
        <w:pStyle w:val="Subtitle"/>
        <w:ind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>Diz Barreto Filho que a personalidade de Machado de Assis nos fascina , pois vai em busca do trágico e em razão disso sua visão não se detém nas aparências das coisas. Fala ainda que seu grande recurso sempre foi o trabalho artístico , porque esse lhe fazia transcender e que o espírito trágico exige a perfeição da obra.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>Conclui dizendo que para machado de Assis o ideal da arte é encontrado no ajustamento da experiência interna com o da expressão ( sentimento + razão ) e que esse foi também o ideal de Machado.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708"/>
        <w:jc w:val="both"/>
        <w:rPr/>
      </w:pPr>
      <w:r>
        <w:rPr/>
        <w:t>“</w:t>
      </w:r>
      <w:r>
        <w:rPr/>
        <w:t>Se a Capitu da praia da glória já estava dentro da de mata-cavalos” , se o engano e a amargura já medravam , secretos , no paraíso dos amores</w:t>
      </w:r>
      <w:r>
        <w:rPr>
          <w:b w:val="false"/>
        </w:rPr>
        <w:t xml:space="preserve"> </w:t>
      </w:r>
      <w:r>
        <w:rPr/>
        <w:t>pueris</w:t>
      </w:r>
      <w:r>
        <w:rPr>
          <w:b w:val="false"/>
        </w:rPr>
        <w:t xml:space="preserve"> </w:t>
      </w:r>
      <w:r>
        <w:rPr/>
        <w:t>, é antes de tudo porque a vida é traição ; e Capitu é a imagem da vida”</w:t>
      </w:r>
    </w:p>
    <w:p>
      <w:pPr>
        <w:pStyle w:val="Subtitle"/>
        <w:ind w:firstLine="708"/>
        <w:jc w:val="both"/>
        <w:rPr/>
      </w:pPr>
      <w:r>
        <w:rPr/>
      </w:r>
    </w:p>
    <w:p>
      <w:pPr>
        <w:pStyle w:val="Subtitle"/>
        <w:ind w:firstLine="708"/>
        <w:jc w:val="left"/>
        <w:rPr>
          <w:sz w:val="28"/>
          <w:u w:val="single"/>
        </w:rPr>
      </w:pPr>
      <w:r>
        <w:rPr>
          <w:sz w:val="28"/>
          <w:u w:val="single"/>
        </w:rPr>
        <w:t>Antônio Cândido</w:t>
      </w:r>
    </w:p>
    <w:p>
      <w:pPr>
        <w:pStyle w:val="Subtitle"/>
        <w:ind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>Nosso modo de ser é ainda muito romântico e nos leva a atribuir aos grandes escritores uma quota de sofrimento muito maior do que na verdade eles têm – afirma Antônio Cândido.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>Diz que críticos que estudaram Machado nunca deixaram de inventariar sobre as causas do seu tormento social e pessoal ; realçaram nestes estudos a cor escura , a origem humilde , seus problemas de saúde ...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>Analisando , no entanto , o aspecto da vida intelectual – ressalta Cândido – percebemos que machado de Assis sempre foi apoiado e aos 50 anos já era considerado o maior escritor do país. A partir daí surgiram muitas outras interpretações a respeito do escritor.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>Finaliza Cândido dizendo que de tudo que foi dito , resulta algo positivo para crítica: a noção de que não era preciso ler com os olhos convencionais , mas com o senso do desproporcionado e mesmo do anormal.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Entre vários críticos que dimensionam com clareza a posição do romance ( Dom Casmurro ) na ficção machadiana como Brito Broca , Alfredo Bosi , Abel Barros Baptista , Lúcia Miguel Pereira , Augusto Meyer , Mário Matos e outros , destacamos nesse trabalho José Guilherme Merquior , Barreto Filho e Antônio Cândido.  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</w:rPr>
    </w:pPr>
    <w:r>
      <w:rPr>
        <w:b/>
        <w:sz w:val="24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</w:rPr>
    </w:pPr>
    <w:r>
      <w:rPr>
        <w:b/>
        <w:sz w:val="24"/>
      </w:rPr>
      <w:t>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7:44:00Z</dcterms:created>
  <dc:creator>comp</dc:creator>
  <dc:description/>
  <dc:language>en-US</dc:language>
  <cp:lastModifiedBy>comp</cp:lastModifiedBy>
  <cp:lastPrinted>2000-11-09T11:12:00Z</cp:lastPrinted>
  <dcterms:modified xsi:type="dcterms:W3CDTF">2000-11-09T13:14:00Z</dcterms:modified>
  <cp:revision>6</cp:revision>
  <dc:subject/>
  <dc:title>Fortuna Crítica </dc:title>
</cp:coreProperties>
</file>